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18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John 4,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03-10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sponsibility is placed upon Christians in view of the fact that there are many false teache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mportant is the concept that “Jesus Christ has come in the flesh” as seen in 4:2, 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e who is in you is _________________ than he who is in the world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can it be determined what is truth and what is error?  (4: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is right for us to love one another because love is of _________.  One who loves is _____________ of God and _______________ G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God’s love manifested toward 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fine the word “propitiation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result when one “dwells in love”?  (4:1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liar is mentioned in 4:20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 we know that we love the children of God?  (5: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This is the love of God that we _______________ His _______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nables us to have victory over the worl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meant (5:6) by saying that Jesus came by water and the blo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erious charge is made in 5:10 about one who does not believe what God said about Jes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ose who have the promise of eternal life by their belief in Christ are to ___________________ to believe.  (5:13 NKJV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Upon what condition does God hear 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What is a Christian to do if he sees his brother sinning a sin “not unto death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meant by a sin “unto death”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7:32:00Z</dcterms:created>
  <dc:creator>Frank D Vines</dc:creator>
  <dc:description/>
  <dc:language>en-US</dc:language>
  <cp:lastModifiedBy>Frank D Vines</cp:lastModifiedBy>
  <cp:lastPrinted>2007-04-30T09:29:00Z</cp:lastPrinted>
  <dcterms:modified xsi:type="dcterms:W3CDTF">2007-06-17T20:06:00Z</dcterms:modified>
  <cp:revision>7</cp:revision>
  <dc:subject/>
  <dc:title>Quarter 13 Lesson 1</dc:title>
</cp:coreProperties>
</file>